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746286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307855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